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7034857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2740854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7885950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